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刘伟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机场学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</w:t>
            </w:r>
            <w:r>
              <w:rPr>
                <w:rFonts w:ascii="宋体" w:hAnsi="宋体" w:cs="宋体"/>
                <w:b/>
                <w:bCs/>
                <w:sz w:val="32"/>
                <w:lang w:val="en-US" w:eastAsia="zh-CN"/>
              </w:rPr>
              <w:t>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交通运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航空交通运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  <w:lang w:val="en-US" w:eastAsia="zh-CN"/>
        </w:rPr>
        <w:t xml:space="preserve">2023 </w:t>
      </w:r>
      <w:r>
        <w:rPr>
          <w:rFonts w:ascii="Times New Roman" w:hAnsi="Times New Roman" w:cs="Times New Roman"/>
          <w:b/>
          <w:sz w:val="28"/>
        </w:rPr>
        <w:t>年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cs="Times New Roman"/>
          <w:b/>
          <w:sz w:val="28"/>
          <w:lang w:val="en-US" w:eastAsia="zh-CN"/>
        </w:rPr>
        <w:t>2</w:t>
      </w:r>
      <w:r>
        <w:rPr>
          <w:rFonts w:cs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月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cs="Times New Roman"/>
          <w:b/>
          <w:sz w:val="28"/>
          <w:lang w:val="en-US" w:eastAsia="zh-CN"/>
        </w:rPr>
        <w:t>1</w:t>
      </w:r>
      <w:r>
        <w:rPr>
          <w:rFonts w:cs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日</w:t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862"/>
        <w:gridCol w:w="6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刘伟波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男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0965</wp:posOffset>
                  </wp:positionV>
                  <wp:extent cx="986155" cy="138049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980.09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中共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研究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6.06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博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河北大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教师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副教授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聘任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7.07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被聘兼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航空交通运输规划与管理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机场学院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0543-3190310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3954335249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liuwbbzu@163.com</w:t>
            </w:r>
          </w:p>
        </w:tc>
      </w:tr>
      <w:tr>
        <w:trPr>
          <w:trHeight w:val="363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学习经历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</w:rPr>
              <w:t>1998.09-2003.0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，山东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光信息科学与技术专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本科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</w:rPr>
              <w:t>2003.09-2006.0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，东北师范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粒子物理与原子核物理专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硕士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</w:rPr>
              <w:t>2012.09-2016.0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，河北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光学工程专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博士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工作经历：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</w:rPr>
              <w:t>2007.06-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至今，滨州学院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eastAsia="zh-CN"/>
              </w:rPr>
              <w:t>航空工程学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理学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eastAsia="zh-CN"/>
              </w:rPr>
              <w:t>机场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学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</w:rPr>
              <w:t>助教，讲师，副教授。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况</w:t>
            </w:r>
          </w:p>
        </w:tc>
      </w:tr>
      <w:tr>
        <w:trPr>
          <w:trHeight w:val="390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近三年，承担过市厅级（含，下同）以上纵向科研项目，本人可支配科研经费自然科学类累计不低于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万元。</w:t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主持山东省自然科学基金面上项目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表面电荷对介质阻挡放电斑图产生、转化及动力学特性的影响机制研究（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ZR2020MA103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）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1.01-2023.1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万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近三年，作为第一完成人授权发明专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项。</w:t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发明专利，一种陶瓷印刷表面处理加工用等离子体清洗机及清洗工艺（专利号：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ZL202110532363.X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），授权公告日：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2-04-0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/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rFonts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获奖、论文、专著、教材、发明专利、咨询报告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成果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获奖类别及等级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发表刊物页码及收录情况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出版单位及总印数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专利类型及专利号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单位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名次序</w:t>
            </w:r>
          </w:p>
        </w:tc>
      </w:tr>
      <w:tr>
        <w:trPr>
          <w:trHeight w:val="1061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一种陶瓷印刷表面处理加工用等离子体清洗机及清洗工艺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发明专利，专利号：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ZL202110532363.X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，授权公告日：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2.04.0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。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  <w:t>/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四型机场”建设背景下基于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OBE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理念的机场运行与管理类专业建设研究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海峡科技与产业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0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）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39-42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2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大学物理实验教程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科学出版社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0.09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/4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基于社会力模型的大型机场航站楼应急疏散仿真及优化研究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科技创新导报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0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），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67-168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/3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（通讯作者）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目（限</w:t>
            </w:r>
            <w:r>
              <w:rPr>
                <w:rFonts w:eastAsia="宋体"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lang w:val="en-US" w:eastAsia="zh-CN"/>
              </w:rPr>
              <w:t>山东省自然科学基金面上项目；表面电荷对介质阻挡放电斑图产生、转化及动力学特性的影响机制研究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lang w:val="en-US" w:eastAsia="zh-CN"/>
              </w:rPr>
              <w:t>省科技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1.01-2023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lang w:val="en-US" w:eastAsia="zh-CN"/>
              </w:rPr>
              <w:t>1/8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2-2023-2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民航机场地面服务概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.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交通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2-2023-1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飞行原理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交通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 w:bidi="ar-SA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1-2022-2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民航机场地面服务概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.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交通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 w:bidi="ar-SA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1-2022-1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飞行原理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交通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本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 w:bidi="ar-SA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020-2021-2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民航机场地面服务概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 w:bidi="ar-SA"/>
              </w:rPr>
              <w:t>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 w:bidi="ar-SA"/>
              </w:rPr>
              <w:t>1.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 w:bidi="ar-SA"/>
              </w:rPr>
              <w:t>交通本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 w:bidi="ar-SA"/>
              </w:rPr>
              <w:t>1</w:t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</w:t>
            </w:r>
            <w:r>
              <w:rPr>
                <w:rFonts w:ascii="宋体" w:hAnsi="宋体" w:cs="宋体" w:eastAsia="宋体"/>
                <w:lang w:val="en-US" w:eastAsia="zh-CN"/>
              </w:rPr>
              <w:t>信息</w:t>
            </w:r>
            <w:r>
              <w:rPr>
                <w:rFonts w:ascii="宋体" w:hAnsi="宋体" w:cs="宋体" w:eastAsia="宋体"/>
              </w:rPr>
              <w:t>真实可信，近三年未出现学术不端或其他影响导师评聘的问题。若被批准为硕士</w:t>
            </w:r>
            <w:r>
              <w:rPr>
                <w:rFonts w:ascii="宋体" w:hAnsi="宋体" w:cs="宋体" w:eastAsia="宋体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</w:rPr>
              <w:t>生指导教师，将严格</w:t>
            </w:r>
            <w:r>
              <w:rPr>
                <w:rFonts w:ascii="宋体" w:hAnsi="宋体" w:cs="宋体" w:eastAsia="宋体"/>
                <w:lang w:val="en-US" w:eastAsia="zh-CN"/>
              </w:rPr>
              <w:t>遵</w:t>
            </w:r>
            <w:r>
              <w:rPr>
                <w:rFonts w:ascii="宋体" w:hAnsi="宋体" w:cs="宋体" w:eastAsia="宋体"/>
              </w:rPr>
              <w:t>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8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b/>
                <w:bCs/>
                <w:sz w:val="24"/>
              </w:rPr>
              <w:t>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  <w:lang w:val="en-US" w:eastAsia="zh-CN"/>
        </w:rPr>
      </w:pPr>
      <w:r>
        <w:rPr>
          <w:sz w:val="10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11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6T01:36:22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